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441063234"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1396937541"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2004004813"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809004747"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1420768291"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